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1.08.2016  № 93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31.08.2016  № 93   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83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81 243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81 243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81 243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81 243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24 822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24 822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24 822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4 822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9-01T04:42:00Z</dcterms:modified>
  <cp:revision>459</cp:revision>
  <dc:subject/>
  <dc:title>Приложение 12</dc:title>
</cp:coreProperties>
</file>